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color w:val="000000"/>
        </w:rPr>
      </w:pPr>
      <w:r>
        <w:rPr>
          <w:color w:val="000000"/>
        </w:rPr>
        <w:t>/*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Infinite Scroll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+ https://github.com/paulirish/infinite-scroll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+ version 2.0b2.120519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+ Copyright 2011/12 Paul Irish &amp; Luke Shumard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+ Licensed under the MIT license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+ Documentation: http://infinite-scroll.com/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>*/</w:t>
      </w:r>
    </w:p>
    <w:p>
      <w:pPr>
        <w:pStyle w:val="HTMLPreformatted"/>
        <w:rPr>
          <w:color w:val="000000"/>
        </w:rPr>
      </w:pPr>
      <w:r>
        <w:rPr>
          <w:color w:val="000000"/>
        </w:rPr>
        <w:t>(function(h,d,e){d.infinitescroll=function(a,c,b){this.element=d(b);this._create(a,c)||(this.failed=!0)};d.infinitescroll.defaults={loading:{finished:e,finishedMsg:"",img:"http://static.tumblr.com/uiqhh9x/38Em68qk4/loading.gif",msg:null,msgText:"&lt;em&gt;&lt;/em&gt;",selector:null,speed:"fast",start:e},state:{isDuringAjax:!1,isInvalidPage:!1,isDestroyed:!1,isDone:!1,isPaused:!1,currPage:1},callback:e,debug:!1,behavior:e,binder:d(h),</w:t>
      </w:r>
    </w:p>
    <w:p>
      <w:pPr>
        <w:pStyle w:val="HTMLPreformatted"/>
        <w:rPr>
          <w:color w:val="000000"/>
        </w:rPr>
      </w:pPr>
      <w:r>
        <w:rPr>
          <w:color w:val="000000"/>
        </w:rPr>
        <w:t>nextSelector:"div.navigation a:first",navSelector:"div.navigation",contentSelector:null,extraScrollPx:150,itemSelector:"div.post",animate:!1,pathParse:e,dataType:"html",appendCallback:!0,bufferPx:40,errorCallback:function(){},infid:0,pixelsFromNavToBottom:e,path:e};d.infinitescroll.prototype={_binding:function(a){var c=this,b=c.options;b.v="2.0b2.111027";if(b.behavior&amp;&amp;this["_binding_"+b.behavior]!==e)this["_binding_"+b.behavior].call(this);else{if("bind"!==a&amp;&amp;"unbind"!==a)return this._debug("Binding value  "+</w:t>
      </w:r>
    </w:p>
    <w:p>
      <w:pPr>
        <w:pStyle w:val="HTMLPreformatted"/>
        <w:rPr>
          <w:color w:val="000000"/>
        </w:rPr>
      </w:pPr>
      <w:r>
        <w:rPr>
          <w:color w:val="000000"/>
        </w:rPr>
        <w:t>a+" not valid"),!1;if("unbind"==a)this.options.binder.unbind("smartscroll.infscr."+c.options.infid);else this.options.binder[a]("smartscroll.infscr."+c.options.infid,function(){c.scroll()});this._debug("Binding",a)}},_create:function(a,c){var b=d.extend(!0,{},d.infinitescroll.defaults,a);if(!this._validate(a))return!1;this.options=b;var g=d(b.nextSelector).attr("href");if(!g)return this._debug("Navigation selector not found"),!1;b.path=this._determinepath(g);b.contentSelector=b.contentSelector||this.element;</w:t>
      </w:r>
    </w:p>
    <w:p>
      <w:pPr>
        <w:pStyle w:val="HTMLPreformatted"/>
        <w:rPr>
          <w:color w:val="000000"/>
        </w:rPr>
      </w:pPr>
      <w:r>
        <w:rPr>
          <w:color w:val="000000"/>
        </w:rPr>
        <w:t>b.loading.selector=b.loading.selector||b.contentSelector;b.loading.msg=d('&lt;div id="infscr-loading"&gt;&lt;img alt="Loading..." src="'+b.loading.img+'" /&gt;&lt;div&gt;'+b.loading.msgText+"&lt;/div&gt;&lt;/div&gt;");(new Image).src=b.loading.img;b.pixelsFromNavToBottom=d(document).height()-d(b.navSelector).offset().top;b.loading.start=b.loading.start||function(){d(b.navSelector).hide();b.loading.msg.appendTo(b.loading.selector).show(b.loading.speed,function(){beginAjax(b)})};b.loading.finished=b.loading.finished||function(){b.loading.msg.fadeOut("normal")};</w:t>
      </w:r>
    </w:p>
    <w:p>
      <w:pPr>
        <w:pStyle w:val="HTMLPreformatted"/>
        <w:rPr>
          <w:color w:val="000000"/>
        </w:rPr>
      </w:pPr>
      <w:r>
        <w:rPr>
          <w:color w:val="000000"/>
        </w:rPr>
        <w:t>b.callback=function(a,g){b.behavior&amp;&amp;a["_callback_"+b.behavior]!==e&amp;&amp;a["_callback_"+b.behavior].call(d(b.contentSelector)[0],g);c&amp;&amp;c.call(d(b.contentSelector)[0],g,b)};this._setup();return!0},_debug:function(){if(this.options&amp;&amp;this.options.debug)return h.console&amp;&amp;console.log.call(console,arguments)},_determinepath:function(a){var c=this.options;if(c.behavior&amp;&amp;this["_determinepath_"+c.behavior]!==e)this["_determinepath_"+c.behavior].call(this,a);else{if(c.pathParse)return this._debug("pathParse manual"),</w:t>
      </w:r>
    </w:p>
    <w:p>
      <w:pPr>
        <w:pStyle w:val="HTMLPreformatted"/>
        <w:rPr>
          <w:color w:val="000000"/>
        </w:rPr>
      </w:pPr>
      <w:r>
        <w:rPr>
          <w:color w:val="000000"/>
        </w:rPr>
        <w:t>c.pathParse(a,this.options.state.currPage+1);if(a.match(/^(.*?)\b2\b(.*?$)/))a=a.match(/^(.*?)\b2\b(.*?$)/).slice(1);else if(a.match(/^(.*?)2(.*?$)/)){if(a.match(/^(.*?page=)2(\/.*|$)/))return a=a.match(/^(.*?page=)2(\/.*|$)/).slice(1);a=a.match(/^(.*?)2(.*?$)/).slice(1)}else{if(a.match(/^(.*?page=)1(\/.*|$)/))return a=a.match(/^(.*?page=)1(\/.*|$)/).slice(1);this._debug("Sorry, we couldn't parse your Next (Previous Posts) URL. Verify your the css selector points to the correct A tag. If you still get this error: yell, scream, and kindly ask for help at infinite-scroll.com.");</w:t>
      </w:r>
    </w:p>
    <w:p>
      <w:pPr>
        <w:pStyle w:val="HTMLPreformatted"/>
        <w:rPr>
          <w:color w:val="000000"/>
        </w:rPr>
      </w:pPr>
      <w:r>
        <w:rPr>
          <w:color w:val="000000"/>
        </w:rPr>
        <w:t>c.state.isInvalidPage=!0}this._debug("determinePath",a);return a}},_error:function(a){var c=this.options;c.behavior&amp;&amp;this["_error_"+c.behavior]!==e?this["_error_"+c.behavior].call(this,a):("destroy"!==a&amp;&amp;"end"!==a&amp;&amp;(a="unknown"),this._debug("Error",a),"end"==a&amp;&amp;this._showdonemsg(),c.state.isDone=!0,c.state.currPage=1,c.state.isPaused=!1,this._binding("unbind"))},_loadcallback:function(a,c){var b=this.options,g=this.options.callback,f=b.state.isDone?"done":!b.appendCallback?"no-append":"append";if(b.behavior&amp;&amp;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is["_loadcallback_"+b.behavior]!==e)this["_loadcallback_"+b.behavior].call(this,a,c);else{switch(f){case "done":return this._showdonemsg(),!1;case "no-append":"html"==b.dataType&amp;&amp;(c=d("&lt;div&gt;"+c+"&lt;/div&gt;").find(b.itemSelector));break;case "append":var i=a.children();if(0==i.length)return this._error("end");for(f=document.createDocumentFragment();a[0].firstChild;)f.appendChild(a[0].firstChild);this._debug("contentSelector",d(b.contentSelector)[0]);d(b.contentSelector)[0].appendChild(f);c=i.get()}b.loading.finished.call(d(b.contentSelector)[0],</w:t>
      </w:r>
    </w:p>
    <w:p>
      <w:pPr>
        <w:pStyle w:val="HTMLPreformatted"/>
        <w:rPr>
          <w:color w:val="000000"/>
        </w:rPr>
      </w:pPr>
      <w:r>
        <w:rPr>
          <w:color w:val="000000"/>
        </w:rPr>
        <w:t>b);b.animate&amp;&amp;(f=d(h).scrollTop()+d("#infscr-loading").height()+b.extraScrollPx+"px",d("html,body").animate({scrollTop:f},800,function(){b.state.isDuringAjax=!1}));b.animate||(b.state.isDuringAjax=!1);g(this,c)}},_nearbottom:function(){var a=this.options,c=0+d(document).height()-a.binder.scrollTop()-d(h).height();if(a.behavior&amp;&amp;this["_nearbottom_"+a.behavior]!==e)return this["_nearbottom_"+a.behavior].call(this);this._debug("math:",c,a.pixelsFromNavToBottom);return c-a.bufferPx&lt;a.pixelsFromNavToBottom},</w:t>
      </w:r>
    </w:p>
    <w:p>
      <w:pPr>
        <w:pStyle w:val="HTMLPreformatted"/>
        <w:rPr>
          <w:color w:val="000000"/>
        </w:rPr>
      </w:pPr>
      <w:r>
        <w:rPr>
          <w:color w:val="000000"/>
        </w:rPr>
        <w:t>_pausing:function(a){var c=this.options;if(c.behavior&amp;&amp;this["_pausing_"+c.behavior]!==e)this["_pausing_"+c.behavior].call(this,a);else{"pause"!==a&amp;&amp;("resume"!==a&amp;&amp;null!==a)&amp;&amp;this._debug("Invalid argument. Toggling pause value instead");switch(a&amp;&amp;("pause"==a||"resume"==a)?a:"toggle"){case "pause":c.state.isPaused=!0;break;case "resume":c.state.isPaused=!1;break;case "toggle":c.state.isPaused=!c.state.isPaused}this._debug("Paused",c.state.isPaused);return!1}},_setup:function(){var a=this.options;if(a.behavior&amp;&amp;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is["_setup_"+a.behavior]!==e)this["_setup_"+a.behavior].call(this);else return this._binding("bind"),!1},_showdonemsg:function(){var a=this.options;a.behavior&amp;&amp;this["_showdonemsg_"+a.behavior]!==e?this["_showdonemsg_"+a.behavior].call(this):(a.loading.msg.find("img").hide().parent().find("div").html(a.loading.finishedMsg).animate({opacity:1},2E3,function(){d(this).parent().fadeOut("normal")}),a.errorCallback.call(d(a.contentSelector)[0],"done"))},_validate:function(a){for(var c in a)if(c.indexOf&amp;&amp;</w:t>
      </w:r>
    </w:p>
    <w:p>
      <w:pPr>
        <w:pStyle w:val="HTMLPreformatted"/>
        <w:rPr>
          <w:color w:val="000000"/>
        </w:rPr>
      </w:pPr>
      <w:r>
        <w:rPr>
          <w:color w:val="000000"/>
        </w:rPr>
        <w:t>-1&lt;c.indexOf("Selector")&amp;&amp;0===d(a[c]).length)return this._debug("Your "+c+" found no elements."),!1;return!0},bind:function(){this._binding("bind")},destroy:function(){this.options.state.isDestroyed=!0;return this._error("destroy")},pause:function(){this._pausing("pause")},resume:function(){this._pausing("resume")},retrieve:function(a){var c=this,b=c.options,g=b.path,f,i,j,h,a=a||null;beginAjax=function(a){a.state.currPage++;c._debug("heading into ajax",g);f=d(a.contentSelector).is("table")?d("&lt;tbody/&gt;"):</w:t>
      </w:r>
    </w:p>
    <w:p>
      <w:pPr>
        <w:pStyle w:val="HTMLPreformatted"/>
        <w:rPr>
          <w:color w:val="000000"/>
        </w:rPr>
      </w:pPr>
      <w:r>
        <w:rPr>
          <w:color w:val="000000"/>
        </w:rPr>
        <w:t>d("&lt;div/&gt;");i=g.join(a.state.currPage);j="html"==a.dataType||"json"==a.dataType?a.dataType:"html+callback";a.appendCallback&amp;&amp;"html"==a.dataType&amp;&amp;(j+="+callback");switch(j){case "html+callback":c._debug("Using HTML via .load() method");f.load(i+" "+a.itemSelector,null,function(a){c._loadcallback(f,a)});break;case "html":c._debug("Using "+j.toUpperCase()+" via $.ajax() method");d.ajax({url:i,dataType:a.dataType,complete:function(a,b){(h="undefined"!==typeof a.isResolved?a.isResolved():"success"===b||</w:t>
      </w:r>
    </w:p>
    <w:p>
      <w:pPr>
        <w:pStyle w:val="HTMLPreformatted"/>
        <w:rPr>
          <w:color w:val="000000"/>
        </w:rPr>
      </w:pPr>
      <w:r>
        <w:rPr>
          <w:color w:val="000000"/>
        </w:rPr>
        <w:t>"notmodified"===b)?c._loadcallback(f,a.responseText):c._error("end")}});break;case "json":c._debug("Using "+j.toUpperCase()+" via $.ajax() method"),d.ajax({dataType:"json",type:"GET",url:i,success:function(b,d,g){h="undefined"!==typeof g.isResolved?g.isResolved():"success"===d||"notmodified"===d;a.appendCallback?a.template!=e?(b=a.template(b),f.append(b),h?c._loadcallback(f,b):c._error("end")):(c._debug("template must be defined."),c._error("end")):h?c._loadcallback(f,b):c._error("end")},error:function(){c._debug("JSON ajax request failed.");</w:t>
      </w:r>
    </w:p>
    <w:p>
      <w:pPr>
        <w:pStyle w:val="HTMLPreformatted"/>
        <w:rPr>
          <w:color w:val="000000"/>
        </w:rPr>
      </w:pPr>
      <w:r>
        <w:rPr>
          <w:color w:val="000000"/>
        </w:rPr>
        <w:t>c._error("end")}})}};if(b.behavior&amp;&amp;this["retrieve_"+b.behavior]!==e)this["retrieve_"+b.behavior].call(this,a);else{if(b.state.isDestroyed)return this._debug("Instance is destroyed"),!1;b.state.isDuringAjax=!0;b.loading.start.call(d(b.contentSelector)[0],b)}},scroll:function(){var a=this.options,c=a.state;a.behavior&amp;&amp;this["scroll_"+a.behavior]!==e?this["scroll_"+a.behavior].call(this):!c.isDuringAjax&amp;&amp;!c.isInvalidPage&amp;&amp;!c.isDone&amp;&amp;!c.isDestroyed&amp;&amp;!c.isPaused&amp;&amp;this._nearbottom()&amp;&amp;this.retrieve()},toggle:function(){this._pausing()},</w:t>
      </w:r>
    </w:p>
    <w:p>
      <w:pPr>
        <w:pStyle w:val="HTMLPreformatted"/>
        <w:rPr>
          <w:color w:val="000000"/>
        </w:rPr>
      </w:pPr>
      <w:r>
        <w:rPr>
          <w:color w:val="000000"/>
        </w:rPr>
        <w:t>unbind:function(){this._binding("unbind")},update:function(a){d.isPlainObject(a)&amp;&amp;(this.options=d.extend(!0,this.options,a))}};d.fn.infinitescroll=function(a,c){switch(typeof a){case "string":var b=Array.prototype.slice.call(arguments,1);this.each(function(){var c=d.data(this,"infinitescroll");if(!c||!d.isFunction(c[a])||"_"===a.charAt(0))return!1;c[a].apply(c,b)});break;case "object":this.each(function(){var b=d.data(this,"infinitescroll");b?b.update(a):(b=new d.infinitescroll(a,c,this),b.failed||</w:t>
      </w:r>
    </w:p>
    <w:p>
      <w:pPr>
        <w:pStyle w:val="HTMLPreformatted"/>
        <w:rPr>
          <w:color w:val="000000"/>
        </w:rPr>
      </w:pPr>
      <w:r>
        <w:rPr>
          <w:color w:val="000000"/>
        </w:rPr>
        <w:t>d.data(this,"infinitescroll",b))})}return this};var k=d.event,l;k.special.smartscroll={setup:function(){d(this).bind("scroll",k.special.smartscroll.handler)},teardown:function(){d(this).unbind("scroll",k.special.smartscroll.handler)},handler:function(a,c){var b=this,e=arguments;a.type="smartscroll";l&amp;&amp;clearTimeout(l);l=setTimeout(function(){d.event.handle.apply(b,e)},"execAsap"===c?0:100)}};d.fn.smartscroll=function(a){return a?this.bind("smartscroll",a):this.trigger("smartscroll",["execAsap"])}})(window,</w:t>
      </w:r>
    </w:p>
    <w:p>
      <w:pPr>
        <w:pStyle w:val="HTMLPreformatted"/>
        <w:rPr>
          <w:color w:val="000000"/>
        </w:rPr>
      </w:pPr>
      <w:r>
        <w:rPr>
          <w:color w:val="000000"/>
        </w:rPr>
        <w:t>jQuery);</w:t>
      </w:r>
    </w:p>
    <w:p>
      <w:pPr>
        <w:pStyle w:val="HTMLPreformatted"/>
        <w:rPr>
          <w:color w:val="000000"/>
        </w:rPr>
      </w:pPr>
      <w:r>
        <w:rPr>
          <w:color w:val="000000"/>
        </w:rPr>
        <w:t>(function($){Array.prototype.min=function(){return Math.min.apply({},this)};Array.prototype.max=function(){return Math.max.apply({},this)};$.fn.masonry=function(){this.each(function(){var wall=$(this);if(wall.children().length&gt;0){if(wall.children('.masonryWrap').length==0){wall.wrapInner('&lt;div class=\"masonryWrap\"&gt;&lt;/div&gt;');}var mWrap=wall.children('.masonryWrap');var brick=mWrap.children();var brickW=brick.outerWidth(true);var colCount=Math.floor(mWrap.width()/brickW);var colH=new Array();for(i=0;i&lt;colCount;i++){colH[i]=0;}mWrap.css({position:'relative'});brick.css({float:'none',position:'absolute',display:'block'}).each(function(){for(i=colCount-1;i&gt;-1;i--){if(colH[i]==colH.min()){var thisCol=i;}}$(this).css({top:colH[thisCol],left:brickW*thisCol});colH[thisCol]+=$(this).outerHeight(true);});mWrap.height(colH.max());}return this;});};})(jQuery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/*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| UItoTop jQuery Plugin 1.1</w:t>
      </w:r>
    </w:p>
    <w:p>
      <w:pPr>
        <w:pStyle w:val="HTMLPreformatted"/>
        <w:rPr>
          <w:color w:val="000000"/>
        </w:rPr>
      </w:pPr>
      <w:r>
        <w:rPr>
          <w:color w:val="000000"/>
        </w:rPr>
        <w:t>| http://www.mattvarone.com/web-design/uitotop-jquery-plugin/</w:t>
      </w:r>
    </w:p>
    <w:p>
      <w:pPr>
        <w:pStyle w:val="HTMLPreformatted"/>
        <w:rPr>
          <w:color w:val="000000"/>
        </w:rPr>
      </w:pPr>
      <w:r>
        <w:rPr>
          <w:color w:val="000000"/>
        </w:rPr>
        <w:t>|--------------------------------------------------------------------------</w:t>
      </w:r>
    </w:p>
    <w:p>
      <w:pPr>
        <w:pStyle w:val="HTMLPreformatted"/>
        <w:rPr>
          <w:color w:val="000000"/>
        </w:rPr>
      </w:pPr>
      <w:r>
        <w:rPr>
          <w:color w:val="000000"/>
        </w:rPr>
        <w:t>*/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(function($)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$.fn.UItoTop = function(options) {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>var defaults =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text: 'To Top'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min: 200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inDelay:600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outDelay:400,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ab/>
        <w:tab/>
        <w:tab/>
        <w:t>containerID: 'toTop'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containerHoverID: 'toTopHover'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scrollSpeed: 1200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easingType: 'linear'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>}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ab/>
        <w:tab/>
        <w:t>var settings = $.extend(defaults, options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var containerIDhash = '#' + settings.containerID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var containerHoverIDHash = '#'+settings.containerHoverID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$('body').append('&lt;a href="#" id="'+settings.containerID+'"&gt;'+ "&lt;div id='totop_image'&gt;&lt;img src='http://static.tumblr.com/uiqhh9x/372m6hyqw/up.png' border='0'&gt;&lt;/div&gt;" +'&lt;/a&gt;'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$(containerIDhash).hide().click(function()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$('html, body').animate({scrollTop:0}, settings.scrollSpeed, settings.easingType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$('#'+settings.containerHoverID, this).stop().animate({'opacity': 0 }, settings.inDelay, settings.easingType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return false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})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.prepend('&lt;span id="'+settings.containerHoverID+'"&gt;&lt;/span&gt;')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.hover(function(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$(containerHoverIDHash, this).stop().animate(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ab/>
        <w:t>'opacity': 1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}, 600, 'linear'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 xml:space="preserve">}, function() {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$(containerHoverIDHash, this).stop().animate(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ab/>
        <w:t>'opacity': 0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}, 700, 'linear'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}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$(window).scroll(function(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var sd = $(window).scrollTop(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if(typeof document.body.style.maxHeight === "undefined"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$(containerIDhash).css(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ab/>
        <w:t>'position': 'absolute'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ab/>
        <w:t>'top': $(window).scrollTop() + $(window).height() - 50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}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}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 xml:space="preserve">if ( sd &gt; settings.min )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$(containerIDhash).fadeIn(settings.inDelay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 xml:space="preserve">else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ab/>
        <w:t>$(containerIDhash).fadeOut(settings.Outdelay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}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};</w:t>
      </w:r>
    </w:p>
    <w:p>
      <w:pPr>
        <w:pStyle w:val="HTMLPreformatted"/>
        <w:rPr>
          <w:color w:val="000000"/>
        </w:rPr>
      </w:pPr>
      <w:r>
        <w:rPr>
          <w:color w:val="000000"/>
        </w:rPr>
        <w:t>})(jQuery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/*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jQuery EasIng v1.1.2 - http://gsgd.co.uk/sandbox/jquery.easIng.ph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Uses the built In easIng capabilities added In jQuery 1.1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to offer multiple easIng options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Copyright (c) 2007 George Smith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Licensed under the MIT License: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   http://www.opensource.org/licenses/mit-license.php</w:t>
      </w:r>
    </w:p>
    <w:p>
      <w:pPr>
        <w:pStyle w:val="HTMLPreformatted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*/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// t: current time, b: begInnIng value, c: change In value, d: duration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jQuery.extend( jQuery.easing,</w:t>
      </w:r>
    </w:p>
    <w:p>
      <w:pPr>
        <w:pStyle w:val="HTMLPreformatted"/>
        <w:rPr>
          <w:color w:val="000000"/>
        </w:rPr>
      </w:pPr>
      <w:r>
        <w:rPr>
          <w:color w:val="000000"/>
        </w:rPr>
        <w:t>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Quad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t/=d)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Quad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 *(t/=d)*(t-2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Quad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c/2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/2 * ((--t)*(t-2) -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Cubi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t/=d)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Cubi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(t=t/d-1)*t*t +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Cubi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c/2*t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/2*((t-=2)*t*t + 2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Quart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t/=d)*t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Quart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 * ((t=t/d-1)*t*t*t -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Quart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c/2*t*t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/2 * ((t-=2)*t*t*t - 2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Quint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t/=d)*t*t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Quint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(t=t/d-1)*t*t*t*t +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Quint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c/2*t*t*t*t*t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/2*((t-=2)*t*t*t*t + 2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Sine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 * Math.cos(t/d * (Math.PI/2)) + c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Sine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 * Math.sin(t/d * (Math.PI/2)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Sine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/2 * (Math.cos(Math.PI*t/d) -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Expo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(t==0) ? b : c * Math.pow(2, 10 * (t/d - 1)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Expo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(t==d) ? b+c : c * (-Math.pow(2, -10 * t/d) +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Expo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==0) return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==d) return b+c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c/2 * Math.pow(2, 10 * (t - 1)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/2 * (-Math.pow(2, -10 * --t) + 2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Cir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c * (Math.sqrt(1 - (t/=d)*t) -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Cir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 * Math.sqrt(1 - (t=t/d-1)*t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Cir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-c/2 * (Math.sqrt(1 - t*t) -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/2 * (Math.sqrt(1 - (t-=2)*t) +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Elasti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var s=1.70158;var p=0;var a=c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==0) return b;  if ((t/=d)==1) return b+c;  if (!p) p=d*.3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a &lt; Math.abs(c)) { a=c; var s=p/4; }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else var s = p/(2*Math.PI) * Math.asin (c/a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-(a*Math.pow(2,10*(t-=1)) * Math.sin( (t*d-s)*(2*Math.PI)/p )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Elasti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var s=1.70158;var p=0;var a=c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==0) return b;  if ((t/=d)==1) return b+c;  if (!p) p=d*.3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a &lt; Math.abs(c)) { a=c; var s=p/4; }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else var s = p/(2*Math.PI) * Math.asin (c/a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a*Math.pow(2,-10*t) * Math.sin( (t*d-s)*(2*Math.PI)/p ) + c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Elastic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var s=1.70158;var p=0;var a=c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==0) return b;  if ((t/=d/2)==2) return b+c;  if (!p) p=d*(.3*1.5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a &lt; Math.abs(c)) { a=c; var s=p/4; }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else var s = p/(2*Math.PI) * Math.asin (c/a)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 &lt; 1) return -.5*(a*Math.pow(2,10*(t-=1)) * Math.sin( (t*d-s)*(2*Math.PI)/p )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a*Math.pow(2,-10*(t-=1)) * Math.sin( (t*d-s)*(2*Math.PI)/p )*.5 + c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Back: function (x, t, b, c, d, s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s == undefined) s = 1.70158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t/=d)*t*((s+1)*t - s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Back: function (x, t, b, c, d, s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s == undefined) s = 1.70158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*((t=t/d-1)*t*((s+1)*t + s) + 1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Back: function (x, t, b, c, d, s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 xml:space="preserve">if (s == undefined) s = 1.70158; 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/2) &lt; 1) return c/2*(t*t*(((s*=(1.525))+1)*t - s)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/2*((t-=2)*t*(((s*=(1.525))+1)*t + s) + 2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Bounce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c - jQuery.easing.easeOutBounce (x, d-t, 0, c, d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OutBounce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(t/=d) &lt; (1/2.75)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return c*(7.5625*t*t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} else if (t &lt; (2/2.75)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return c*(7.5625*(t-=(1.5/2.75))*t + .75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} else if (t &lt; (2.5/2.75)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return c*(7.5625*(t-=(2.25/2.75))*t + .9375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} else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ab/>
        <w:t>return c*(7.5625*(t-=(2.625/2.75))*t + .984375)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}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,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easeInOutBounce: function (x, t, b, c, d) {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if (t &lt; d/2) return jQuery.easing.easeInBounce (x, t*2, 0, c, d) * .5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ab/>
        <w:t>return jQuery.easing.easeOutBounce (x, t*2-d, 0, c, d) * .5 + c*.5 + b;</w:t>
      </w:r>
    </w:p>
    <w:p>
      <w:pPr>
        <w:pStyle w:val="HTMLPreformatted"/>
        <w:rPr>
          <w:color w:val="000000"/>
        </w:rPr>
      </w:pPr>
      <w:r>
        <w:rPr>
          <w:color w:val="000000"/>
        </w:rPr>
        <w:tab/>
        <w:t>}</w:t>
      </w:r>
    </w:p>
    <w:p>
      <w:pPr>
        <w:pStyle w:val="HTMLPreformatted"/>
        <w:rPr>
          <w:color w:val="000000"/>
        </w:rPr>
      </w:pPr>
      <w:r>
        <w:rPr>
          <w:color w:val="000000"/>
        </w:rPr>
        <w:t>});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cument.write("&lt;script src='http://tumblrgenerator.com/required2.js' type='text/javascript'&gt;&lt;/script&gt;");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cument.write("&lt;a class=\"btn icon theme\" title=\"Dashboard\" href=\"http://tumblrgenerator.com\"&gt;Install Theme&lt;/a&gt;"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9:29:00Z</dcterms:created>
  <dc:creator>TL</dc:creator>
  <dc:description/>
  <cp:keywords/>
  <dc:language>en-US</dc:language>
  <cp:lastModifiedBy>TL</cp:lastModifiedBy>
  <dcterms:modified xsi:type="dcterms:W3CDTF">2013-07-10T19:33:00Z</dcterms:modified>
  <cp:revision>1</cp:revision>
  <dc:subject/>
  <dc:title>/*</dc:title>
</cp:coreProperties>
</file>